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Heading5"/>
        <w:rPr>
          <w:rFonts w:ascii="Verdana" w:hAnsi="Verdana" w:cs="Verdana"/>
          <w:bCs w:val="false"/>
          <w:lang w:val="es-ES_tradnl"/>
        </w:rPr>
      </w:pPr>
      <w:bookmarkStart w:id="0" w:name="QuickMark"/>
      <w:bookmarkEnd w:id="0"/>
      <w:r>
        <w:rPr>
          <w:rFonts w:cs="Verdana" w:ascii="Verdana" w:hAnsi="Verdana"/>
          <w:bCs w:val="false"/>
          <w:lang w:val="es-ES_tradnl"/>
        </w:rPr>
        <w:t>EL CERCO DE  CAMPANILLAS</w:t>
      </w:r>
    </w:p>
    <w:p>
      <w:pPr>
        <w:pStyle w:val="Normal"/>
        <w:jc w:val="both"/>
        <w:rPr>
          <w:rFonts w:ascii="Verdana" w:hAnsi="Verdana" w:cs="Verdana"/>
          <w:bCs/>
          <w:lang w:val="es-ES_tradnl"/>
        </w:rPr>
      </w:pPr>
      <w:r>
        <w:rPr>
          <w:rFonts w:cs="Verdana" w:ascii="Verdana" w:hAnsi="Verdana"/>
          <w:bCs/>
          <w:lang w:val="es-ES_tradnl"/>
        </w:rPr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Frente a mi casa hay un tupido cerco de enredaderas. Y todas las mañanas amanece azul, como si un trozo de cielo, durante la noche, se hubiera desmenuzado sobre él. 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Muy temprano, apenas me levanto, corro a abrir la ventana de mi cuarto para mirar el hermoso cerco azul. Debe de ocultar muchos nidos porque son muchos los gorriones que entran, salen, y se agitan chillando entre el verde laberinto de sus tallos. 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A veces los chicos del barrio arrancan puñados de sus bellas flores y se las ponen en sus gorras. Es como si llevaran penachos de cielo sobre la cabeza. Pero las tiran  en seguida. 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Ayer vi que el panadero, al pasar, pegó al cerco con un palo y la vereda quedó cubierta de campanillas mutiladas. Yo sentí una indignación profunda ante ese inconsciente y torpe acto de maldad.  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Creo que mirando ese cerco, ya tengo un diario motivo de alegría para todo el verano. No sé por qué me serena verlo tan lleno de viva y sana belleza. Y creo que me da una constante lección de optimismo floreciendo sin cesar, cubriéndose mañana  a mañana con sus campanillas azules, a pesar de la avidez de los muchachos del barrio y de la crueldad torpe del panadero que, al pasar, le pega con un palo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es-ES_tradnl"/>
        </w:rPr>
        <w:t xml:space="preserve">                                  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sz w:val="22"/>
          <w:lang w:val="es-ES_tradnl"/>
        </w:rPr>
        <w:t>JUANA DE IBARBOUROU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1:43:00Z</dcterms:created>
  <dc:creator>Elmo Ledesma Zamora</dc:creator>
  <dc:description/>
  <cp:keywords/>
  <dc:language>en-US</dc:language>
  <cp:lastModifiedBy>Tony</cp:lastModifiedBy>
  <cp:lastPrinted>2008-02-19T14:57:00Z</cp:lastPrinted>
  <dcterms:modified xsi:type="dcterms:W3CDTF">2008-08-04T17:44:00Z</dcterms:modified>
  <cp:revision>6</cp:revision>
  <dc:subject/>
  <dc:title>PRIMERA  UNIDAD</dc:title>
</cp:coreProperties>
</file>